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ent Notes Lesson 5</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A form of government is a term that refers to the set of political institutions by which a state is organized in order to exert its powers over a Community politics.[1] Synonyms include "regime type" and "system of government". This definition holds valid even if the government is unsuccessful in exerting its power. Regardless of its qualities, a failed government is still a form of government. Churches, corporations, clubs, and other sub-national entities also have "government" forms, but in this article only the organization of states is discussed.</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Eighteen nations in the World do not explicitly name their government forms in their official names (the official name of Jamaica, for instance, is simply "Jamaica"), but most have an official name which identifies their form of government, or at least the form of government toward which they are striving:</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 Australia, the Bahamas, and Dominica are each officially a commonwealth.</w:t>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 Luxembourg is a Grand duchy.</w:t>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 The United Arab Emirates is a collection of Muslim states, each an emirate in their own right</w:t>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 Russia, Switzerland, and Saint Kitts &amp; Nevis are each a federation.</w:t>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 Libya is a jamahiriya</w:t>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 There are 33 kingdoms in the world, but 18 termed as such (the other 15 are known as realms). Jordan is specifically a Hashemite Kingdom, and Great Britain and Northern Ireland highlights its separate historical regions by calling itself a United Kingdom.</w:t>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 Andorra, Liechtenstein, and Monaco are each a principality</w:t>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 Republic is the most numerous form of government, at least officially, with 132 nations claiming to be republics in their official names. Many specify a type of republic. For instance, Egypt and Syria are specifically Arab Republics, Guyana is specifically a Cooperative Republic, and Algeria claims to be a Democratic &amp; Popular Republic.</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The invocation of democracy is common in the official names of republics - North Korea is a Democratic People's Republic, four states are simply Democratic Republics, and Sri Lanka is a Democratic Socialist Republic. States which wish to emphasize that their provinces have a fair amount of autonomy from the central government may specifically state this: Germany and Nigeria are each a Federal Republic, Ethiopia is a Federal Democratic Republic, the Comoros is a Federal Islamic republic, and Brazil is a Federative Republic. The sometimes utilized name Former Yugoslav Republic of Macedonia emphasizes this nation's separateness from the neighboring Greek region of the same name. Government ideology is also a common signifier appended to "republic". Besides the Comoros, four other nations specifically dictate that they are Islamic Republics. Asian nations influenced by Maoism may emphasize their belief system by specifying the People as a whole in their official names: Laos is a People's Democratic Republic, and Bangladesh and China are People's Republics. Vietnam is a Socialist Republic. Finally, Tanzania emphasizes the cohesion of its state as a United Republic.</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 Eleven nations simply refer to themselves as States, but a handful specify what kind of state. Micronesia is made up of Federated States, Papua New Guinea and Samoa emphasize that they are Independent States, while the United States of America and the United Mexican States are made up of constituent states.</w:t>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 Brunei and Oman are Sultanates</w:t>
      </w:r>
    </w:p>
    <w:p>
      <w:pPr>
        <w:pStyle w:val="Normal"/>
        <w:spacing w:before="0" w:after="20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 Burma simply states that it is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45:00Z</dcterms:created>
  <dc:creator>Jared Libby</dc:creator>
  <dc:description/>
  <cp:keywords/>
  <dc:language>en-US</dc:language>
  <cp:lastModifiedBy>Jared Libby</cp:lastModifiedBy>
  <dcterms:modified xsi:type="dcterms:W3CDTF">2008-04-10T06:45:00Z</dcterms:modified>
  <cp:revision>2</cp:revision>
  <dc:subject/>
  <dc:title/>
</cp:coreProperties>
</file>